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отребнадзора по 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>Белгородской области</w:t>
      </w:r>
    </w:p>
    <w:p>
      <w:pPr>
        <w:pStyle w:val="Normal"/>
        <w:ind w:left="1077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 24.07.2019 г.   №  61</w:t>
      </w:r>
    </w:p>
    <w:p>
      <w:pPr>
        <w:pStyle w:val="Normal"/>
        <w:shd w:fill="FFFFFF" w:val="clear"/>
        <w:spacing w:before="5" w:after="0"/>
        <w:ind w:right="-8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-83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5" w:after="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Управления Роспотребнадзора по Белгородской области по подготовке и проведению празднования 75-й годовщины Победы в Великой Отечественной войне 1941-1945 годов</w:t>
      </w:r>
    </w:p>
    <w:p>
      <w:pPr>
        <w:pStyle w:val="Normal"/>
        <w:shd w:fill="FFFFFF" w:val="clear"/>
        <w:spacing w:before="5" w:after="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50"/>
        <w:gridCol w:w="12"/>
        <w:gridCol w:w="6"/>
        <w:gridCol w:w="6497"/>
        <w:gridCol w:w="6"/>
        <w:gridCol w:w="18"/>
        <w:gridCol w:w="2264"/>
        <w:gridCol w:w="6"/>
        <w:gridCol w:w="6"/>
        <w:gridCol w:w="12"/>
        <w:gridCol w:w="1846"/>
        <w:gridCol w:w="6"/>
        <w:gridCol w:w="23"/>
        <w:gridCol w:w="3447"/>
      </w:tblGrid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 место провед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14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. 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по формированию и уточнению списков ветеранов Великой Отечественной войны 1941-1945 годов для направления персональных поздравлений Руководителя Федеральной службы по надзору в сфере защиты прав потребителей и благополучия человека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и утверждение текста поздра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й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27 февраля 2020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9 мая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информационно-методического письма «О принятии дополнительных мер по антитеррористической защищенности, химической и биологической безопасности лабораторий на период подготовки и празднования 75-й годовщины Победы в Великой Отечественной войне 1941- 1945 годов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25 февраля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3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Контроль за реализацией постановления Правительства Российской Федерации от 03.12.2014 №1309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риказы Управления и</w:t>
            </w:r>
            <w:r>
              <w:rPr>
                <w:color w:val="000000"/>
              </w:rPr>
              <w:t xml:space="preserve"> ФБУЗ «Центр гигиены и эпидемиологии в Белгород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январь-май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4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ринятие дополнительных мер по организации охранных мероприятий, физической и биологической защиты объектов, биологической безопасности в лабораториях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риказы Управления и</w:t>
            </w:r>
            <w:r>
              <w:rPr>
                <w:color w:val="000000"/>
              </w:rPr>
              <w:t xml:space="preserve"> ФБУЗ «Центр гигиены и эпидемиологии в Белгородской области»</w:t>
            </w:r>
            <w:r>
              <w:rPr>
                <w:rStyle w:val="105pt0pt"/>
                <w:spacing w:val="0"/>
                <w:sz w:val="24"/>
                <w:szCs w:val="24"/>
              </w:rPr>
              <w:t xml:space="preserve"> с планами мероприятий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к 15 марта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5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Обобщение информации о проводимых санитарно</w:t>
              <w:softHyphen/>
              <w:t>противоэпидемических (профилактических) мероприятиях в период подготовки и празднования 75-й годовщины Победы в Великой Отечественной войне 1941-1945 годов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Докл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руководит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Роспотребнадзор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к 12 марта, 10, 17, 24 апреля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6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одготовка информационно-методического письма в территориальные отделы Управления об организации и проведении контрольно-надзорных мероприятий за условиями проживания, питания, водоснабжения организованных групп участников Великой Отечественной войны, за перевозкой и обратно к местам организованного празднования 75-й годовщины Победы в Великой Отечественной войне 1941-1945 годов, за организациями общественного питания и торговли, привлекаемыми к обслуживанию участников Великой Отечественной войны, за оборудованием мест проведения организованного празднования (развлекательные мероприятия, шествия, массовые гуляния) 75-й годовщины Победы в Великой Отечественной войне 1941-1945 годов, организацией дополнительных контейнеров, урн и передвижных туалетов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методическ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исьмо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к 25 марта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7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одготовка рекомендаций главам муниципальных образований и органам местного самоуправления, общественным объединениям по осуществлению санитарно-противоэпидемичес-ких (профилактических) мероприятий в период подготовки и празднования 75-й годовщины Победы в Великой Отечественной войне 1941- 1945 годов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инструктив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исьм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февраль-март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105pt0pt"/>
                <w:spacing w:val="0"/>
                <w:sz w:val="24"/>
                <w:szCs w:val="24"/>
              </w:rPr>
              <w:t>1.8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 xml:space="preserve">Размещение на официальном сайте Управления и </w:t>
            </w:r>
            <w:r>
              <w:rPr>
                <w:color w:val="000000"/>
              </w:rPr>
              <w:t>ФБУЗ «Центр гигиены и эпидемиологии в Белгородской области»</w:t>
            </w:r>
            <w:r>
              <w:rPr>
                <w:rStyle w:val="105pt0pt"/>
                <w:spacing w:val="0"/>
                <w:sz w:val="24"/>
                <w:szCs w:val="24"/>
              </w:rPr>
              <w:t xml:space="preserve"> в информационно-телекоммуникационной сети «Интернет» баннера с официальной эмблемой празднования Дня Победы советского народа в Великой Отечественной войне 1941-1945 годов, материалов о деятельности санитарно-эпидемиологи-ческой службы в период Великой Отечественной войны и актуальных сведений о наиболее значимых мероприятиях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Информация на официальных сайтах в сети «Интернет»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апрель-май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9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Анализ обращений участников и ветеранов Великой Отечественной войны в целях оперативного принятия мер по вопросам, касающимся компетенции Управления, в том числе в общественной приемной Управления и его территориальных отделов, на телефоны «Горячей линии», а также принятым по обращениям соответствующих мер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Докл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руководит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Управлени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еженедельн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10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роведение консультаций и оказание практической помощи ветеранам Великой Отечественной войны по вопросам защиты прав потребителей с выездом по месту жительства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Отчет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остоянн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</w:rPr>
              <w:t xml:space="preserve">Управления 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1.11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одготовка итогового доклада по результатам санитарно</w:t>
              <w:softHyphen/>
              <w:t>противоэпидемических (профилактических) мероприятий в период подготовки и празднования 75-й годовщины Победы в Великой Отечественной войне 1941-1945 годов.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Докл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руководит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Роспотребнадзор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к 13 мая 2020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05pt0pt"/>
                <w:b/>
                <w:sz w:val="24"/>
                <w:szCs w:val="24"/>
              </w:rPr>
              <w:t>II. Санитарно-противоэпидемические мероприятия</w:t>
            </w:r>
          </w:p>
        </w:tc>
      </w:tr>
      <w:tr>
        <w:trPr>
          <w:trHeight w:val="23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Меры, в случае угрозы возникновения чрезвычайных ситуаций (ЧС) с санитарно-эпидемиологическими последствиями</w:t>
            </w:r>
          </w:p>
        </w:tc>
      </w:tr>
      <w:tr>
        <w:trPr>
          <w:trHeight w:val="23" w:hRule="atLeast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.1.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беспечение готовности нештатных формирований к проведению мероприятий в условиях ЧС (проведение</w:t>
            </w:r>
          </w:p>
          <w:p>
            <w:pPr>
              <w:pStyle w:val="1"/>
              <w:spacing w:lineRule="exact" w:line="27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нструктажа сотрудников, проверка схем оповещения личного состава, проверка целостности и укомплектования укладок).</w:t>
            </w:r>
          </w:p>
        </w:tc>
        <w:tc>
          <w:tcPr>
            <w:tcW w:w="2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pacing w:val="0"/>
                <w:sz w:val="24"/>
                <w:szCs w:val="24"/>
              </w:rPr>
              <w:t>Приказы Управления и</w:t>
            </w:r>
            <w:r>
              <w:rPr>
                <w:color w:val="000000"/>
              </w:rPr>
              <w:t xml:space="preserve"> ФБУЗ «Центр гигиены и эпидемиологии в Белгородской области»</w:t>
            </w:r>
          </w:p>
          <w:p>
            <w:pPr>
              <w:pStyle w:val="1"/>
              <w:spacing w:lineRule="exact" w:line="21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 2020 г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10" w:before="120" w:after="540"/>
              <w:ind w:left="120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9" w:before="0" w:after="0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10" w:before="0" w:after="6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273" w:before="120" w:after="54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73" w:before="0" w:after="0"/>
              <w:ind w:left="80" w:hanging="0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4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Меры в случае возникновения чрезвычайной ситуации (ЧС)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.2.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нформирование о случае возникновения чрезвычайной ситуации санитарно-эпидемиологического характера.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Внеочередное донесение в Роспотребнадзор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Немедленно в случае</w:t>
            </w:r>
          </w:p>
          <w:p>
            <w:pPr>
              <w:pStyle w:val="1"/>
              <w:shd w:fill="auto" w:val="clear"/>
              <w:spacing w:lineRule="exact" w:line="273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возникновения</w:t>
            </w:r>
          </w:p>
          <w:p>
            <w:pPr>
              <w:pStyle w:val="1"/>
              <w:shd w:fill="auto" w:val="clear"/>
              <w:spacing w:lineRule="exact" w:line="273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ЧС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.3.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ринятие мер по ликвидации чрезвычайной ситуации в соответствии с действующим законодательством Российской Федерации.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.</w:t>
            </w:r>
          </w:p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лан мероприятий по ликвидации ЧС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ы организации деятельности и социально-гигиеническо-го мониторинга, эпидемиологического надзора,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444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b/>
                <w:sz w:val="24"/>
                <w:szCs w:val="24"/>
              </w:rPr>
              <w:t>III.</w:t>
            </w:r>
            <w:r>
              <w:rPr>
                <w:rStyle w:val="105pt0pt"/>
                <w:sz w:val="24"/>
                <w:szCs w:val="24"/>
              </w:rPr>
              <w:t xml:space="preserve"> </w:t>
            </w:r>
            <w:r>
              <w:rPr>
                <w:rStyle w:val="105pt0pt1"/>
                <w:sz w:val="24"/>
                <w:szCs w:val="24"/>
              </w:rPr>
              <w:t>Санитарно-гигиенические мероприятия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.1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 xml:space="preserve">Организация контрольно-надзорных мероприятий за перевозкой участников Великой Отечественной войны к местам организованного празднования 75-й годовщины Победы в Великой Отечественной войне 1941-1945 годов и обратно, включая санитарно-техническую подготовку в рейс автотранспорта, организации питания в пути следования.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7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Юго-Восточный территориальный отдел Управления Роспотребнадзора по железнодорожному транспор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.2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05pt0pt"/>
                <w:sz w:val="24"/>
                <w:szCs w:val="24"/>
              </w:rPr>
              <w:t>Организовать взаимодействие с</w:t>
            </w:r>
            <w:r>
              <w:rPr>
                <w:color w:val="000000"/>
              </w:rPr>
              <w:t xml:space="preserve"> Юго-Восточным территориальным отделом Управления Роспотребнадзора по железнодорожному транспорту по контролю за состоянием</w:t>
            </w:r>
            <w:r>
              <w:rPr>
                <w:rStyle w:val="105pt0pt"/>
                <w:sz w:val="24"/>
                <w:szCs w:val="24"/>
              </w:rPr>
              <w:t xml:space="preserve"> пассажирских железнодорожных составов, качеством и безопасностью продуктов питания в вагонах- ресторанах, обеспечением доброкачественной питьевой водой, санитарным состоянием вокзалов и т.д.</w:t>
            </w:r>
          </w:p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7" w:before="0" w:after="0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Юго-Восточный территориальный отдел Управления Роспотребнадзора по железнодорожному транспор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.3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рганизация контрольно-надзорных мероприятий за условиями проживания, питания, водоснабжения организованных групп участников Великой Отечественной войны, пребывающих на празднование 75-й годовщины Победы в Великой Отечественной войне 1941-1945 годов.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.4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рганизация контрольно-надзорных мероприятий за организациями общественного питания и торговли, привлекаемыми к обслуживанию участников Великой Отечественной войны, в том числе в местах проведения организованного празднования 75-й годовщины Победы в Великой Отечественной войне 1941-1945 годов.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.5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рганизация контрольно-надзорных мероприятий за оборудованием мест проведения организованного празднования (развлекательные мероприятия, шествия, массовые гуляния) 75-й годовщины Победы в Великой Отечественной войне 1941-1945 годов дополнительными контейнерами, урнами и передвижными туалетами.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чет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санитарного надзор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4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60"/>
              <w:rPr>
                <w:sz w:val="24"/>
                <w:szCs w:val="24"/>
              </w:rPr>
            </w:pPr>
            <w:r>
              <w:rPr>
                <w:rStyle w:val="105pt0pt"/>
                <w:b/>
                <w:sz w:val="24"/>
                <w:szCs w:val="24"/>
              </w:rPr>
              <w:t>IV. Мероприятия по мемориализации памятных мест и увековечению памяти сотрудников санитарно-эпидемиологической службы, погибших в годы Великой Отечественной войны 1941-1945 годов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4.1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одготовка подразделов «Санитарно-эпидемиологическая служба в период Великой Отечественной войны 1941-1945 годов» разделов «История» на официальных сайтах Управления и ФБУЗ «Центр гигиены и эпидемиологии в Белгородской области» в сети «Интернет» с размещением материалами, фото документов о деятельности сотрудников санитарно- эпидемиологической службы, в годы Великой Отечественной войны 1941-1945, ветеранах Великой Отечественной войны.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нформация на официальных сайтах в сети «Интернет»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и территориальных отделов 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9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4.3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Формирование разделов «Бессмертный полк Роспотребнадзора» на официальных сайтах Управления и ФБУЗ «Центр гигиены и эпидемиологии в Белгородской области» в сети «Интернет».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нформация на официальных сайтах в сети «Интернет»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апрель-май 2020 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10" w:before="0" w:after="0"/>
              <w:ind w:left="100" w:hanging="0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4.4.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одготовка материалов о деятельности санитарно- эпидемиологической службы Белгородской области в период Великой Отечественной войны 1941-1945 годов.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3" w:before="0" w:after="0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нформационные материалы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79" w:before="0" w:after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019-2020 гг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рганизации деятельности и социально-гигиеническо-го мониторинг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shd w:fill="auto" w:val="clear"/>
              <w:spacing w:lineRule="exact" w:line="273" w:before="0" w:after="0"/>
              <w:ind w:left="80" w:hanging="0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УЗ «Центр гигиены и эпидемиологии в Белгородской области»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5">
    <w:name w:val="Основной текст_"/>
    <w:qFormat/>
    <w:rPr>
      <w:spacing w:val="8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35pt0pt">
    <w:name w:val="Основной текст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540"/>
      <w:jc w:val="center"/>
    </w:pPr>
    <w:rPr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6:00Z</dcterms:created>
  <dc:creator>1</dc:creator>
  <dc:description/>
  <cp:keywords/>
  <dc:language>en-US</dc:language>
  <cp:lastModifiedBy>Иван Косяков</cp:lastModifiedBy>
  <cp:lastPrinted>2019-07-22T11:23:00Z</cp:lastPrinted>
  <dcterms:modified xsi:type="dcterms:W3CDTF">2020-02-25T11:58:00Z</dcterms:modified>
  <cp:revision>30</cp:revision>
  <dc:subject/>
  <dc:title>Приложение 1</dc:title>
</cp:coreProperties>
</file>